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ОДИШЕН ОТЧЕТ ЗА 20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г. п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ГРАМА ЗА УПРАВЛЕНИЕ НА ОБЩИНА ГУРКОВО МАНДАТ 2023 – 20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ЗА спокойна и сигурна община● – това бе посланието, с което започна нашият мандат в отговор на желанията на жителите на община Гурково, които изразиха открито през 2023 година. И се радвам, че още в първите седмици постигнахме спокойствие и създадохме условия за сигурност и солидарност в името на добрите обществени условия за живот ту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ярвам, че с общите усилия на  общинското ръководство, общинска администрация, Общински съвет, кметовете на селата, институциите в региона, бизнеса, представителите на държавата и заедно с политическите партии, които застанаха до мен и Консултативния съвет, който бе създаден преди година,  ние ще продължим да работим за осъществяването на приоритетите, които съм заявил в Програмата за управление с оглед подкрепа на всеки жител и изграждане на общ дом за по-добро бъдещ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вих, че това ще правим всички заедно открито и прозрачно с решения, които съм внесъл на вашето внимание  с мандатната програма и през посочения период съм се обръщал за одобрения от вас, общинските съветници, спрямо изискванията на българското законодателство. За проявеното разбиране и  отношение от ваша страна, бих искал да благодаря и да пожелая това да продължи  за да създадем необходимата промяна за нашата община Гурково. Няма да жалим сили и средства, за да изпълним обещанията, които дадохме на хора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ЕСТВЕН РЕД И СИГУРНОСТ - НЕИЗМЕНЕН ПРИОРИТЕ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езопасността и сигурността са в основата на просперитета на всяка общно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зване на обществения ред чрез взаимодействие между държавните структури, които имат правомощия, както и чрез взаимодействие между тях, общинското ръководство, кметове на кметства и гражданското обще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ършен бе преглед на системите за видеонаблюдение и продължаване на дейността по разширяване използването им. Търси се финансиране за поставяне на нови камери с цел осигуряване на безопасност на движението по пътищата и намаляване на битовата престъпност със специален фокус към малките населени ме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ждат се ежемесечни срещи с органите на МВР и АПИ, за предотвратяването на пътни произшествия на най-натоварената ул. „Прохода“. На нашите писма за отворен  24-часов полицейски участък МВР не се отговори с одобр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 цялата 2025 г. се извършваше подмяна на уличното осветление в населените места, с цел: сигурност на жителите, повишаване на енергийната ефективност, намаление на произшествията, подобряване на градската среда и облекчение на общинския бюдже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 са разговори с Главна дирекция „Пожарна безопасност и защита на населението“, целящи службата по Пожарна безопасност и защита на населението в Гурково да получи още един автомобил за реакция при пожарогасене и аварийни ситуации, както и техника за подобряване управлението на реакциите в случай на природни бедствия. Предложението все още очаква одобрение. През месец декември стартира по процедура „Повишаване готовността за предотвратяване и овладяване на бедствия, пожари и извънредни ситуации“ по Програма „Развитие на човешките ресурси“ 2021-2027, по която Община Гурково ще бъде партньор на ПБЗН-Гурко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СТЪПНО  ЗДРАВЕОПАЗВА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 създаване на ефективно работеща доболнична помощ, през 2025 г. е открита още една практика на общопрактикуващ лека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 месец Ноември 2025 г. бе представено инвестиционно намерение за разкриване на Дрогерия в с. Паничерево, която ще започне да функционира през 2026 г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 представители на Регионална здравна инспекция - Стара Загора и Местната комисия за борба с противообществените прояви на малолетни и непълнолетни продължи организиране и провеждане на събития, насърчаващи използването и прилагането на методологии за здравно образование, изграждане на здравословни навици в най-ранна детска възраст и двигателна активност, популяризиране на мерки за насърчаване на здравословен и природощадящ начин на живот. Място на провеждане: СУ „Христо Смирненски“ гр. Гурково и ОУ „Св. Св. Кирил и Методий“ с. Паничерево. Основни теми: Здравословно хранене и двигателна активност, Не на тютюнопушенето, Не на наркотиците и алкохола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ършен бе преглед на необходимостта от здравни медиатори и разширяване на тяхната дейност. Кандидатствахме за увеличаване на броя на медиаторите, за което също очакваме одобрение. Проведени са разговори с клинични центрове за мобилни амбула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ЛАГОУСТРОЯВАНЕ,  ИНФРАСТРУКТУРА И ТРАНСПОР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лагоустрояване и инфраструктура: За нов облик на гр. Гурково и общинат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яване и въвеждане на мерки за енергийна ефективност на 8 (осем) многофамилни жилищни сгради в гр. Гурково – подписани административни договори, предстои изпъл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н ремонт на детска  площадка  в  парка –  към момента се изпълня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на покрива  на  ДГ „Латинка” гр. Гурково  - стойност на проекта:  242 523 лв. одобрен от МОН – изпълне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н ремонт  на площадно пространство  в  гр. Гурково – изпълне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ен ремонт  бул. „Княз Александър Батенберг” – изготвени са два проекта за пътното платно и тротоарното пространство – Проектът за тротоарно пространство включва изцяло ново улично и тротоарно осветление, подмяна на кабелна мрежа нови осветителни тела, подмяна на плочки и озеленяване – ще бъде включен в капиталовата програма, за основен ремонт на уличното платно - търси се финансиран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н ремонт на спортна площадка в двора на СУ „Христо Смирненски“ в гр. Гурково  - проект е одобрен от МОН – изпълне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н ремонт на спортна площадка на ОУ „Св. Св. Кирил и Методий“ в  с. Паничерево – проект одобрен от МОН. Има влязло в сила Разрешение за строеж, Предстои изпълнение на строителство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н ремонт, реконструкция  и обновяване на общински селищен парк в гр. Гурково  – тече проекти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ои архитектурно заснемане, конструктивно обследване и енергийно обследване, технически паспорт и енергиен сертификат на следните обществени сгради: сграда за социални и здравни дейности, читалище в Паничерево, читалище в Конаре, сградата на кметство Паничерево и Конаре и ОУ Паничере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роя проекти към ПУДООС за обновяване на  обществени пространства в гр. Гурково, с. Паничерево, с. Конаре и Детска градина в с. Паничерево – одобрени и изпълнени!</w:t>
      </w:r>
    </w:p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изграждане на канализационна мрежа на гр. Гурково, общ. Гурково с дължина 3 194,62 м на стойност 4 247 746 лв. с ДДС  - търси се финансиран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кти, одобрени за финансиране със Закона за Държавния бюджет на РБ за 2024 год.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tLeast" w:line="235" w:before="0" w:after="0"/>
        <w:ind w:left="0" w:hanging="0"/>
        <w:contextualSpacing/>
        <w:jc w:val="both"/>
        <w:textAlignment w:val="center"/>
        <w:rPr>
          <w:rFonts w:ascii="Times New Roman" w:hAnsi="Times New Roman" w:eastAsia="Times New Roman" w:cs="Times New Roman"/>
          <w:bCs/>
          <w:spacing w:val="-2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u w:val="single"/>
          <w:lang w:eastAsia="bg-BG"/>
        </w:rPr>
        <w:t>Проекти, за които община Гурково има подписани Споразумения с МРРБ: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хабилитация на улица „Захари Стоянов“ (о.т. 34 до о.т. 100) гр. Гурково – тече изпълнение на строителствот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„Чайка” (о.т.1582 до о.т.1567) в с. Паничерево, община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„Хаджи Димитър Асенов” (от о.т.77 до о.т.80), гр.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"Байкал" (о.т. 117 - о.т. 124) в с. Паничерево, община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"Александър Стамболийски" (от о.т. 107 до о.т. 111), гр. Гурково, община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. от о.т. 104 до о.т. 106, с дължина 129 м, с. Конаре, общ. Гурково, обл. Стара Загора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от о.т. 54 през о.т. 56, о.т. 57, о.т. 57, о.т. 44, о.т. 45, о.т. 16, о.т. 17, о.т. 18, о.т. 20, о.т. 21 до о.т. 9 в с. Конаре, община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от 155 през о.т. 163, о.т. 162, о.т. 173 до о.т. 175 в с. Конаре, община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о.т. 56 през о.т. 63, о.т. 62 до о.т. 61, с. Конаре, община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"Бояна" (о.т. 96 през о.т. 56, о.т. 55, о.т. 53 до о.т. 52) в с. Паничерево, община Гурково - предстоят строителни дейности, преведен е аванс за изпълнение на СМР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"Язовирна" (о.т. 84 през о.т. 83, о.т. 88, о.т. 87, о.т. 86, о.т. 91, о.т. 134, о.т. 133, о.т. 132 до о.т. 131) в с. Паничерево, община Гурково -предстоят строителни дейности, преведен е аванс за изпълнение на СМР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"Драва" (о.т. 66 през о.т. 65, о.т. 58, о.т. 59 до о.т. 60) в с. Паничерево, община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"Дружба" (о.т. 99 - о.т. 112) в с. Паничерево, община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от о.т. 22 през о.т. 23, о.т. 24 до о.т. 5 в с. Конаре, община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"Паисий" (от о.т. 7 през о.т. 14, о.т. 13, о.т. 29, о.т. 28, о.т. 34, о.т. 33, о.т. 74, о.т. 75, о.т. 81, о.т. 82 до о.т. 93), гр.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"Панайот Волов", гр.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"Тунджа" (от о.т. 154 през о.т. 155 до о.т. 158), гр.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"Михаил Греков", гр. Гурково;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сновен ремонт и реконструкция на улица "Севастопол" (о.т. 3 - о.т. 94) в с. Паничерево, община Гурково;</w:t>
      </w:r>
    </w:p>
    <w:p>
      <w:pPr>
        <w:pStyle w:val="Style20"/>
        <w:tabs>
          <w:tab w:val="clear" w:pos="708"/>
          <w:tab w:val="left" w:pos="284" w:leader="none"/>
          <w:tab w:val="left" w:pos="567" w:leader="none"/>
        </w:tabs>
        <w:spacing w:lineRule="atLeast" w:line="235" w:before="0" w:after="0"/>
        <w:ind w:left="0" w:hanging="0"/>
        <w:contextualSpacing/>
        <w:jc w:val="both"/>
        <w:textAlignment w:val="center"/>
        <w:rPr>
          <w:rFonts w:ascii="Times New Roman" w:hAnsi="Times New Roman" w:eastAsia="Times New Roman" w:cs="Times New Roman"/>
          <w:bCs/>
          <w:spacing w:val="-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ършване на проектирането на пречиствателна станция за питейни води в Гурково и включването и в програми с външно финанси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аждане на пречиствателна станция за отпадни води с външни довеждащи комуникации в града – проектът е приключен, тече одобряване във В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зграждане на нови подпорни, включително демонтаж на съществуващи и корекция на р. Лазова в регулационните граници на гр. Гурково , община Гурково – ПЪРВИ и ВТОРИ етап в обхвата на прилежащи улици между о.т. 140 и о.т.1136 ; и между о.т.1113 и о.т. 1050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осигурено е частично финансиране от Междуведомствената комисия за възстановяване и подпомагане към МС, предстой стартиране на строителните дейности по обект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на Гурково подписа три Административни договора за финансиране по </w:t>
      </w:r>
      <w:r>
        <w:rPr>
          <w:rFonts w:cs="Times New Roman" w:ascii="Times New Roman" w:hAnsi="Times New Roman"/>
          <w:szCs w:val="24"/>
        </w:rPr>
        <w:t>Интервенция „II.Г.6 – Инвестиции в основни услуги и дребни по мащаби инфраструктура в селските райони“ на Стратегическия план за развитие на земеделието и селските райони в Република България 2023-2027 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ен ремонт и реконструкция на улична мрежа в град Гурково“, </w:t>
      </w:r>
      <w:r>
        <w:rPr>
          <w:rFonts w:cs="Times New Roman" w:ascii="Times New Roman" w:hAnsi="Times New Roman"/>
          <w:bCs/>
          <w:sz w:val="24"/>
          <w:szCs w:val="24"/>
        </w:rPr>
        <w:t>включващ: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лица </w:t>
      </w:r>
      <w:r>
        <w:rPr>
          <w:rFonts w:cs="Times New Roman" w:ascii="Times New Roman" w:hAnsi="Times New Roman"/>
          <w:sz w:val="24"/>
          <w:szCs w:val="24"/>
        </w:rPr>
        <w:t>„Стара планина"- ПИ 18157.501.407 - о.т. 3- о.т. 4- о.т.1015 до о.т. 15 в гр. Гурково, общ. Гурково, обл. Стара Загора, улица ул. „Христо Ботев" ПИ 18157.501.801 -о.т.146-о.т.184-о.т.186-о.т.193-о.т.192-о.т.194-о.т.195-о.т.206-о.т.207-о.т.215-о.т.214-о.т.4600-о.т.216 в гр. Гурково, общ. Гурково, обл. Стара Загора, улица ул. "Индже Войвода" от о.т. 4 до о.т. 5 в гр. Гурково, общ. Гурково, обл. Стара Загора и улица „Здравец"  ПИ 18157.501.791 -о.т.141- о.т.187 - о.т.191 в гр. Гурково, общ. Гурково, обл. Стара Загор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ен ремонт и реконструкция на улична мрежа в село Паничерево“, </w:t>
      </w:r>
      <w:r>
        <w:rPr>
          <w:rFonts w:cs="Times New Roman" w:ascii="Times New Roman" w:hAnsi="Times New Roman"/>
          <w:bCs/>
          <w:sz w:val="24"/>
          <w:szCs w:val="24"/>
        </w:rPr>
        <w:t xml:space="preserve">включващ: </w:t>
      </w:r>
      <w:r>
        <w:rPr>
          <w:rFonts w:cs="Times New Roman" w:ascii="Times New Roman" w:hAnsi="Times New Roman"/>
          <w:sz w:val="24"/>
          <w:szCs w:val="24"/>
        </w:rPr>
        <w:t>улица "Калиакра" от о.т. 105 до о.т. 45 в с. Паничерево, общ. Гурково, обл. Стара Загора, улица "Малина" от о.т. 67 до о.т. 66 в с. Паничерево, общ. Гурково, обл. Стара Загора и улица "Сладък кладенец" от о.т. 20 до о.т. 39 в с. Паничерево, общ. Гурково, обл. Стара Загор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ен ремонт и реконструкция на улична мрежа в село Конаре“, </w:t>
      </w:r>
      <w:r>
        <w:rPr>
          <w:rFonts w:cs="Times New Roman" w:ascii="Times New Roman" w:hAnsi="Times New Roman"/>
          <w:bCs/>
          <w:sz w:val="24"/>
          <w:szCs w:val="24"/>
        </w:rPr>
        <w:t>включващ: у</w:t>
      </w:r>
      <w:r>
        <w:rPr>
          <w:rFonts w:cs="Times New Roman" w:ascii="Times New Roman" w:hAnsi="Times New Roman"/>
          <w:sz w:val="24"/>
          <w:szCs w:val="24"/>
        </w:rPr>
        <w:t>лица от о.т. 45 до о.т. 36 в с. Конаре, общ. Гурково, обл. Стара Загора, улица  от о.т. 17 до о.т. 31 в с. Конаре, общ. Гурково, обл. Стара Загора, улица от о.т. 61 до о.т. 36 в с. Конаре, общ. Гурково, обл. Стара Загора и улица от о.т. 40 до о.т. 41 в с. Конаре, общ. Гурково, обл. Стара Загора.</w:t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ърсене на решение по проблема с  водоснабдяването в с. Конаре са проведени десетки разговори с отговорните ръководители на всички нива и е направено проучване за възможен източник на водозахранване, резултатите са положителни. В момента се изработва идеен проект за трасе и съоръжения, предстои представяне на проекта в Общинска администрац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21874642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ИСТА ОКОЛНА СРЕ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жата за околната среда е грижа за хора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о поддържане чистотата по улиците и околната сре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аждане на компостираща инсталация на площадка в Гурково – търси се финанси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 месец април 2025 г. отново се организира мащабно пролетно почистване в Община Гурково, съвместно с институции, фирми и граждани. Събрани са хиляда чувала с отпадъци, почистени са нерегламентирани сметища, събрани са повече от 10 тона безразборно хвърляни отпадъци, сред които дивани, дрехи, покъщнина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 месец септември 2025 г. Община Гурково се включи в кампанията  „Да изчистим България, заедно“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 цел подобряване  на сметосъбирането и сметоизвозването на територията на всички населени места от общината е предвидена доставка на нови съдове за смет. Предвижда се и закупуване на ефективни сметосъбиращи машини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бщина Гурково кандидатства за закупуване на сметосъбирач автомобил за организирано събиране и транспортиране на битови отпадъци на територията на Общината пред Предприятие за управление на дейностите по опазване на околната среда като очакваме одобрение /ПУДООС/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еждат се възможности за разделно събиране на отпадъци. Община Гурково разширява системата  за разделно събиране с поставяне на контейнер за текстилни отпадъци още през 2024 г., разположен на бул. "Ал. Батенберг" в близост до градския пазар. В него се събират дрехи, чанти, обувки, хавлиени кърпи, пердета и други текстилни отпадъци, годни за употреба. През 2025 г. количеството текстилни отпадъци е: 5780 кг.</w:t>
      </w:r>
    </w:p>
    <w:p>
      <w:pPr>
        <w:pStyle w:val="Style19"/>
        <w:rPr/>
      </w:pPr>
      <w:r>
        <w:rPr/>
        <w:t xml:space="preserve">С оглед изпълнение на нормативните задължения на общинската администрация и постигане на целите по </w:t>
      </w:r>
      <w:r>
        <w:rPr>
          <w:b/>
          <w:bCs/>
        </w:rPr>
        <w:t>Националния план за управление на отпадъците 2021–2028 г.</w:t>
      </w:r>
      <w:r>
        <w:rPr/>
        <w:t xml:space="preserve">, както и целите за рециклиране, заложени в </w:t>
      </w:r>
      <w:r>
        <w:rPr>
          <w:b/>
          <w:bCs/>
        </w:rPr>
        <w:t>чл. 31 от ЗУО</w:t>
      </w:r>
      <w:r>
        <w:rPr/>
        <w:t xml:space="preserve"> и </w:t>
      </w:r>
      <w:r>
        <w:rPr>
          <w:b/>
          <w:bCs/>
        </w:rPr>
        <w:t>Директива 2008/98/ЕО относно отпадъците</w:t>
      </w:r>
      <w:r>
        <w:rPr/>
        <w:t xml:space="preserve"> е отправено писмено предложение до фирма ЕКОР ЕООД гр. Стара Загора </w:t>
      </w:r>
      <w:r>
        <w:rPr>
          <w:b/>
          <w:bCs/>
        </w:rPr>
        <w:t>за представяне на условия за сключване на договор</w:t>
      </w:r>
      <w:r>
        <w:rPr/>
        <w:t xml:space="preserve"> з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рганизиране на предаване и транспортиране на отпадъци от опаковки, събирани разделно от търговските обек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ползотворяване и рециклиране на тези отпадъци, съгласно изискванията на действащото законодателство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одене на отчетност и предоставяне на информация за количествата събрани и предадени отпадъци по реда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чл. 48 и чл. 49 от ЗУ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рокът за представяне на предложение беше 20.12.2025 г., като към настоящия момент не е представено так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 септември 2025 г. Община Гурково и организацията „BG Бъди активен“ поставиха инсталация за събиране на пластмасови бутилки – жълт  „Шишеяд“, който е разположен до входа на СУ „Христо Смирненски“ гр. Гурково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ъс закупената през 2024 г. транспортно подемна техника – неупотребяван комбиниран багер-товарач по-лесно почистваме на нерегламентираните сметища, крайпътни пространства и др. В гр. Гурково са почистени следните територии: южната част до кв. Лозенец-юг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звършени са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ейности по почистване от отпадъци в зоната на заустване на отпадъчните води, и е осигурен достъп до заустването и утаителя, почистени са терени в северната и източна част на града, дерето в местността Беличин дол, изчистени са нерегламентирано изхвърлени отпадъци в местността Тополото, изчистен е напоителния канал в североизточната част на гр. Гурково, изчистени са нерегламентирано изхвърлените отпадъци от южната част на град Гурково по пътя до Асфалтова база. В с. Паничерево са изчистени терени в местността Корията, изчистени терени от нерегламентирано изхвърлени отпадъци в местността Кесикору- южната част на селото под гробищния парк. В с. Конаре са почистени терени около гробищния парк и терени, в южната част на село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ържат се гробищните паркове във всички населени места на общината. Проучва се възможността за разширяване на гробищния парк в Гурк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218746425"/>
      <w:bookmarkEnd w:id="1"/>
      <w:r>
        <w:rPr>
          <w:rFonts w:cs="Times New Roman" w:ascii="Times New Roman" w:hAnsi="Times New Roman"/>
          <w:sz w:val="24"/>
          <w:szCs w:val="24"/>
        </w:rPr>
        <w:t xml:space="preserve">Търсят се решения за всички проблеми, свързани с водоснабдяването. </w:t>
      </w:r>
    </w:p>
    <w:p>
      <w:pPr>
        <w:pStyle w:val="Normal"/>
        <w:rPr>
          <w:rFonts w:ascii="Times New Roman" w:hAnsi="Times New Roman" w:cs="Times New Roman"/>
          <w:color w:val="EE0000"/>
          <w:sz w:val="24"/>
          <w:szCs w:val="24"/>
        </w:rPr>
      </w:pPr>
      <w:r>
        <w:rPr>
          <w:rFonts w:cs="Times New Roman" w:ascii="Times New Roman" w:hAnsi="Times New Roman"/>
          <w:color w:val="EE0000"/>
          <w:sz w:val="24"/>
          <w:szCs w:val="24"/>
        </w:rPr>
        <w:t>В с. Паничерево, за период от две години, бяха получени сигнали за …… броя аварии, които наложиха множество разговори и активна кореспонденция с ВиК оператора и изпълнителите. От страна на общинската администрация бяха предприети действия за търсене на решения на възникналите проблеми, свързани с реализиран проект „Реконструкция на вътрешна водопроводна мрежа на с. Паничерево, община Гурково – втори ета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се провеждат информационни и залесителни акции, съвместно с  образователни институции и Държавно горско стопанство-Гурково. В Седмицата на гората бе проведена залесителна акция, в землището на село Паничерево на територията на Държавното горско стопанство Гурково с активното участие на общински служители. Акциите бяха под ръководството и с помощта на горското стопанств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ЦИАЛНА СРЕДА И ПОЛИТИ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ната политика е огледало на развитието на една община. Повишаване  нивото на социалните услуги </w:t>
      </w:r>
      <w:r>
        <w:rPr>
          <w:rFonts w:cs="Times New Roman" w:ascii="Times New Roman" w:hAnsi="Times New Roman"/>
          <w:b/>
          <w:bCs/>
          <w:sz w:val="24"/>
          <w:szCs w:val="24"/>
        </w:rPr>
        <w:t>ще подобри  качеството на живо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астие във всички действащи програми и проекти, насочени към осигуряване на заетост на социално слаби хора. Разработена е програма за полагане на обществено полезен труд от лица, обект на месечно социално подпомагане в Община Гурково, утвърдена от Директора на териториална дирекция на ИАГ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ирани през 2025 г. са  НП „Помощ за пенсиониране“, НП „Заетост и обучение за хора с увреждания“, както и Национална програма за обучение и заетост на продължително безработни лица – Компонент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ършеният ремонта на сградата, в която се помещава Пенсионерския клуб в село Конаре се използва активно от Пенсионерски клуб „Детелина“, с. Кона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ъм 31.12.2025 г. се изпълняват следните програми и проекти за заетост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ханизъм Лична помощ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към 31.12.2025 г. – има назначени </w:t>
      </w:r>
      <w:r>
        <w:rPr>
          <w:rFonts w:cs="Times New Roman" w:ascii="Times New Roman" w:hAnsi="Times New Roman"/>
          <w:b/>
          <w:bCs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лични асистен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следните населени места на територията на Общината: гр. Гурково, с. Конаре, с. Паничерево и с. Пчелиново за предоставяне на </w:t>
      </w: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социални услуги за хора с уврежд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д 90 % с чужда помощ </w:t>
      </w:r>
      <w:r>
        <w:rPr>
          <w:rFonts w:cs="Times New Roman" w:ascii="Times New Roman" w:hAnsi="Times New Roman"/>
          <w:sz w:val="24"/>
          <w:szCs w:val="24"/>
        </w:rPr>
        <w:t xml:space="preserve">в домашна сре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0" w:leader="none"/>
          <w:tab w:val="center" w:pos="453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циална услуга „Асистентска подкреп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“ – от 2021 год. услугата е делегирана от държавата дейност - с оглед целево осигуряване на социални услуги за хора с увреждания и лица над 65 г. с ограничения или в невъзможност за самообслужване са назначен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ица на длъжност „Социален асистент“ в гр. Гурково, с. Паничерево и с. Конаре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ционална програма „Помощ за пенсиониране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сигуряване на заетост на безработни лица над 60 г., регистрирани в териториално поделение на Агенцията по заетостта, което подобрява възможностите на лицата, включени в Програмата да придобият право на пенсия по чл. 68, ал. 1 и 2 от Кодекса за социално осигуряване (КСО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добрен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ройки за гр.  Гурково и с. Паничерево и започнаха работа на 24.09.2024 г. за срок от 24 месе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ционална програма за „Заетост и обучение на хора с трайни увреждания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вишаване степента на информираност на обществото за проблемите и възможностите на лицата от целевите групи по Програмата, с цел промяна на обществените нагласи и премахване на съществуващите стереотипи. Създаване на условия за достоен и самостоятелен живот за хората, обект на Програма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добрен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ройки за срок от 24 месец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ект „Започвам работа“ - Компонент 3 – „Заетост“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нансиран от Програма за „Развитие на човешките ресурси“2021-2027, съфинансиран от Европейския съюз чрез Европейски социален фонд +. Обхват на наетите лица общ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ботни места за 24 месеца, целева група Безработни неактивни лица с трайни увреждания, като по програмата се осигуряват разходите за възнаграждения и осигуровки на наетия персонал, когато са налице 85% отработени дни за тримесечие.</w:t>
      </w:r>
      <w:r>
        <w:rPr>
          <w:rFonts w:eastAsia="Times New Roman" w:cs="Calibri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ект „Иновативни здравно-социални услуги в община Гурково“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инансиран от Програма за „Развитие на човешките ресурси“2021-2027, съфинансиран от Европейския съюз чрез Европейски социален фонд +. Наети с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ица за срок от 24 месеца, на длъжност домашен помощник, които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предоставят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ндивидуализирана подкрепа </w:t>
      </w:r>
      <w:r>
        <w:rPr>
          <w:rFonts w:cs="Times New Roman" w:ascii="Times New Roman" w:hAnsi="Times New Roman"/>
          <w:sz w:val="24"/>
          <w:szCs w:val="24"/>
        </w:rPr>
        <w:t>в домашна среда за лица с увреждания и възрастни хора, зависими от грижа, въз основа на предварително изготвен график  на 35 потреб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ект „Младежки практики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инансиран от Програма за „Развитие на човешките ресурси“2021-2027, съфинансиран от Европейския съюз чрез Европейски социален фонд +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ата има за це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а подпомогне младежи, включително такива без опит да придобият практически умения. Това от една страна ще осигури създаването на трудови навици, а от друга ще подкрепи преодоляването на пречките пред заетостта за младежите, породени от липсата на квалификация, образование, мотивация за работа, като това ще повиши възможностите им за доходи и достойно участие на пазара на труда.  Срока на програмата е за 5 месеца и са наети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ица-приключила на 31.12.2025 г.. За 6 месеца назначени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ица на длъжност специали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ционална програма за обучение и заетост на продължително безработни лица – Компонент 2 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значен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ица за срок от 2 месеца на 4 часов работен ден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Средствата са осигурени от Държавния бюдже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ия брой на заетите лица по програми и проекти за 2025 г. са 12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ина Гурково сключи споразумение с Агенция за социално подпомагане за изпълнение на проект "Приемна грижа". Стартира информационна кампания по набиране на кандидати за приемни родители, за отглеждане на деца от 0 до 18-годишна възраст. Към настоящия момент няма потребители на услугат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ЪВРЕМЕННО И ПРИОБЩАВАЩО ОБРАЗ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о дете в Община Гурково е важно. Гарантиране на достъпа на всяко дете до качествено образование и придобиването на умения и компетентности за пълноценно включване в обществото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цент върху възпитание и подкрепа за личностното развит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но взаимодействие, не на хартия, между домашна среда, училище и институции за задържане на децата в образователната система, категорична ангажираност от местната власт при установяване и връщане на отпаднали деца обратно в училище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ото на 2025 г. бе проведена среща на институциите, които трябва да изпълняват съвместна дейност с ДСП, МВР, училищ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пределени са членове представители от екипите за обхват по Механизъм 10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ена е актуална общинска програма за закрила на детето, съвместно с представители на ДСП – гр. Гурков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еждане на инициативи за запознаване на учениците с дейността на МКБППМН, изпълняван е плана за превенция към местната комисия.  С помощта на обществените възпитатели се разяснявана ролята на полиция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иран и проведен бе Ден на отворените врати в Община Гурково с ученици от СУ „Христо Смирненски“ гр. Гурко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 са на информационни кампании сред учениците и дискусии по училищата по проблеми, свързани с употребата на психоактивни вещества  съвместно с медицински специалисти, МКБППМН,  РЗИ, БЧК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ои ремонтиране и изграждане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ски площадки и игрища в училищата и детската градина – подготвят се проекти и се търси финанси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а и организирана от МКБППМН  бе образователна екскурзия за учениците от СУ „Христо Смирненски“ гр. Гурково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ИНАНСИ И БЮДЖЕТ. ПРОЗРАЧНО МЕСТНО САМОУПРА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 обсъждане беше проведено при съставянето и изпълнението на общинския бюдж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ективно управление и публичен контрол на общинските финанси. Одит на бюджетните дейности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ане  на политики, обезпечаващи устойчивост на общинския бюджет и осигуряващи посока на развитие на града и населените места в общин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ои актуализиране на публичния регистър на общинската собственост с оглед по-добра публична сре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ичане на квалифицирани експерти при разработването на проекти. Разработване на общински концепции, свързани със зелена енерг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учват се условията за публично-частни партньорства, облекчаващи бюджетните ограничения за публични разходи. Търсят се възможности за стимулиране на частната инициатива при решаване на дълготрайни пробле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рена Общинска администрац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ъвежда се система за достъпна информация. Спазва се публикуваната Харта на клиента/потребителя, с която служителите на Администрацията се ангажират със стандарти за качество на административното обслужване съгласно разпоредбите на Наредбата за административното обслужван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ужителите в Общинска администрация се стараят да подобряват административните услуги  с оглед  гъвкаво и ефективно обслужване. Стремеж към бързо обслужване, лесен достъп до информ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учване на възможности за създаване на работещи електронни услуги, както и развитие на електронното управление, респ. на  информационните и комуникационни технологи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игитализиране на  информационните масив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е пълноценно взаимодействие с Общинския съвет и кметовете на кметства  с оглед определяне посоката на развитие на община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ремеж към въвеждане на ефективна комуникация с гражданите и осигуряване на прозрачност в работата на администрация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дстои актуализиране на всички наредби, правилници, стратегии, планове и програми, които уреждат дейностите на територията на нашата община, съобразени с последните промени в българското законодателство и европейските директив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здаденият  Консултативен съвет за развитие към кмета на община Гурково от  ръководителите на Община Гурково, продължава да обсъжда и търси решения за дългогодишни нерешени пробле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ИЗНЕС. ИНВЕСТИ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а Гурково е част от „Развитие на инвестиционния и предприемачески потенциал на общините в област Стара Загора“.  Преведени са</w:t>
      </w:r>
      <w:r>
        <w:rPr/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ещи, на теми свързани с развитието на инвестиционния и предприемачески потенциал на общините в област Стара Заго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ършен е преглед на площи и терени в района на община Гурково, на които да се изграждат инвеститорски проек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 проведени са разговори със съседните общини за реализиране на регионални проекти, свързани с икономическото и социокултурното развитие през 2025 г. бяха учредени следните местни инициативни групи: МИГ Мъглиж, Николаево и Гурково и МИРГ Николаево и Гурково. Община Гурково беше включена и в комбинираната концепция за ИТИ BG16FFPR003-2.003-0027 „КОНЦЕПЦИЯ ЗА ИНТЕГРИРАНИ ТЕРИТОРИАЛНИ ИНВЕСТИЦИИ В ОБЩИНА КАЗАНЛЪК – 2“ с водещ партньор Община Казанлъ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ълноценно се поддържа сайта на Община Гурково с цел сравнително добра информираност за жител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ВЕЧЕ ЗА КУЛТУРА И ТУРИЗЪ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ширен бе културния календар с нови инициативи, включващи събития и програми за общността и гостите, като акцентите през 2025 година с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стивал на самардалата в с. Конаре се проведе през март 2025 г., който премина с голям интерес, под патронажа на Министерството на култура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 години от първото издание на фолклорния празник „Балканът пее и разказва“, се проведе в Община Елена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-годишнина от обявяването на Гурково за град бе отбелязана с мащабно честван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лищното „Биорали с магарешки каручки“ на градския стадион на 6 септември, както и Първия национален пленер по фотография „Био рали“. Част от програмата бяха и Първите общински работнически спортни игри по футбол, шах, табла и тенис на маса, поведени в партньорство с БРФ и РК „Спорт и здраве“. Трите читалища на територията на общината се стараят да съхраняват традициите и културата в нашата община. С цел подпомагане на читалищата се търси възможност за финансиране на ремонт и отопление на кино салоните в тях.</w:t>
      </w:r>
      <w:r>
        <w:rPr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ланираното публично частно партньорство за изграждане на етнографски комплекс (до розоварната) и създаване на  зоокът беше стартирано през 2025 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 2025 г. е създадена Обща обществена колекция с тематичен обхват археология и етнография. Като неразделна част от нея е специализираната експозиция за магарето. Като вече официално Обществената колекция е включена в списъка на Министерство на култур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настоящия момент се създава база данни на музейните предмети и паметници с оглед тяхното дигитализиране за популяризиране на културно и историческо наслед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та на учреденият Общински фонд Култура, Община Гурково е бенефициент по проект Национален фонд „Култура“ за проекта си „Културно наследство и иновации за устойчиво развитие на Гурково“ по процедура BG-RRP-11.022  - „Ново поколение местни политики за култура за малки общини“ от Механизма за възстановяване и устойчивос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ена е Програма за развитието на туризма. Предстои разработване на Стратегия за развитие на туризма на територията на Община Гурково, с акцентиране върху  природната среда, очертана от Балкана, Лазова река, Радова река и река Тунджа, които се вливат заедно в язовир Жребчево, за отдих, спорт и риболовен туризъ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турно-историческите забележителности водят до преки икономически ползи за  всяка община. Проучване необходимостта от продължаване на археологическите разкопки в местността „Дюлевец“ между  Гурково и Конаре, разкрили преди осем години голям бански комплекс и вила-рустика  от епохата на разцвета на Римската империя, разположени на около 200 кв.м. площ. През отчетната година са проведени множество разговори с Регионалния исторически музей в Стара Загора, относно необходимостта  да бъде изготвен проект за аварийна реставрация и консервация, за който се търси външно финансир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ва се обща рекламна политика, представяща общината като атрактивна туристическа дестинац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ЛАДЕЖКИ ПОЛИТИКИ И СПОР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ът е основа на пълноценния живот, като възпитава здраво младо поколение, насърчава общуването, справедливостта и мултикултурните ценности. Разговорите с различни федерации и изявени спортни деятели с цел да възстановим спорта в Гурково продължава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ължава поддръжката на възстановения с местни усилия стадион в Гурково за спортни занимания. Организирани бяха и няколко спортни мероприятия. Биоралито събра хиляди зрители на стадиона и празникът се превърна в желана за гурковци атракция. Но работата на Стадиона  ще продълж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иран беше и футболен турнир „За купата на кмета 2025“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та Инфраструктура отбелязвам, че ремонт на комплекса с тенис на корт се проектира, както и очакваме одобрение на финансирането 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ровките на Боен клуб "Атила", който презентира своята дейност и постижения на национални, европейски и световни първенства, продължават. Децата се включват във всички общински събития. Тренировките по смесени бойни изкуства се провеждат в зала на Читалище "Войвода Генчо Къргов-1920", пл. „ Генчо Къргов” 1, в Гурково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 отчетната година тренират около 30 деца, които са взели 39 медала, едно четвърто място в Европа, 2 балкански титли. Безапелационни отборни шампиони по граплинг и ММА.</w:t>
      </w:r>
    </w:p>
    <w:p>
      <w:pPr>
        <w:pStyle w:val="Style19"/>
        <w:rPr/>
      </w:pPr>
      <w:r>
        <w:rPr/>
        <w:t>Спортен клуб „Диамант“ – Гурково бележи значителен успех, привличайки 27 деца на възраст от 4 до 12 години, които активно тренират художествена гимнастика. Малките спортисти развиват своята гъвкавост, координация и дисциплина под ръководството на квалифицирани треньори. Децата участваха в следните състезания: МТ “Кракра “ Перник, МТ” Огърлицата на Десислава” гр. Велико Търново, “Кралицата на Аида” гр. Хасково, Златна Купа “Триумф” гр. Бургас, “Ледена Кралица Аида”, от които  се върнах със 107 златни и 6 сребърни медала.</w:t>
      </w:r>
    </w:p>
    <w:p>
      <w:pPr>
        <w:pStyle w:val="Style19"/>
        <w:rPr/>
      </w:pPr>
      <w:r>
        <w:rPr/>
        <w:t>Освен с детските тренировки, клубът предлага и пилатес упражнения, насочени към дамите. Тези занимания подпомагат подобряването на физическата форма, укрепването на мускулатурата и релаксацията. Спортен клуб „Диамант“ доказва, че е място, където както децата, така и възрастните могат да се грижат за своето здраве и да развиват спортни уме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територията на Община Гурково е регистрирано „Сдружение обединени спортни клубове „Единство“ – гр. Гурково“, с функциониращ мъжки футболен отбор от 22 състезатели. Отборът демонстрира високо спортно майсторство и значими постижения, като към момента е класиран сред водещите позиции в АОГ (А областна група), с което достойно представя град Гурково. Паралелно с това клубът активно развива детско-юношеската си школа, като е сформирана нова възрастова група за деца от 6 до 18 години – момчета и момичета, в която вече тренират над 20 дец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***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их искал да подчертая, че през отчетния период положихме стабилни основи за устойчивото развитие на общината, като целенасочено се стремяхме да отговорим на очакванията и реалните потребности на жителите. Постигнатите резултати през изминалата година са плод на последователна работа и колективни усилия, в които активно участие взеха както гражданите, така и местният бизнес. Именно това партньорство направи възможни реализираните дейности и постигнатия напредък. Изпълнението на мандатната програма е както отговорност, така и възможност за реална и устойчива промяна в живота на нашата община. Ще продължим да работим с откритост, прозрачност и активен диалог във всички сфери на обществен живо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казвам най-сърдечна благодарност на талантливите ни творци, изпълнители, спортисти, почетни граждани, спомоществуватели и всички личности с гурковски корени, които с ентусиазъм и отдаденост се включиха в честването на 51-годишнината на нашия град. Благодарение на общите ни усилия успяхме достойно да подчертаем богатството на нашите традиции, култура и спортни постижения и да утвърдим името на Гурково като град с дух и потенциа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 края на мандата ни предстои още много работа и предизвикателства, но съм уверен, че с единство, енергия и решителност ще продължим да надграждаме постигнатото и да изграждаме спокойна, съвременна и развиваща се община. Призовавам всеки от вас да остане активен участник в този процес, защото само заедно можем да постигнем най-доброто за нашата общност и да продължим да я сплотяваме в името на устойчивото развитие, успеха и просперитет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лагодаря за доверието, подкрепата и градивната критика – те ни мотивират да вървим напред и да работим още по-отговорн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ЪНЧО СТОЯНОВ ПАПАЗОВ /п/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мет на община Гурково</w:t>
      </w:r>
    </w:p>
    <w:sectPr>
      <w:footerReference w:type="default" r:id="rId2"/>
      <w:type w:val="nextPage"/>
      <w:pgSz w:w="11906" w:h="16838"/>
      <w:pgMar w:left="1417" w:right="991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15:00Z</dcterms:created>
  <dc:creator>User</dc:creator>
  <dc:description/>
  <cp:keywords/>
  <dc:language>en-US</dc:language>
  <cp:lastModifiedBy>Dell Vostro</cp:lastModifiedBy>
  <cp:lastPrinted>2026-01-09T11:51:00Z</cp:lastPrinted>
  <dcterms:modified xsi:type="dcterms:W3CDTF">2026-01-20T07:06:00Z</dcterms:modified>
  <cp:revision>22</cp:revision>
  <dc:subject/>
  <dc:title/>
</cp:coreProperties>
</file>